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695575</wp:posOffset>
            </wp:positionH>
            <wp:positionV relativeFrom="paragraph">
              <wp:posOffset>2028825</wp:posOffset>
            </wp:positionV>
            <wp:extent cx="1828800" cy="17240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050</wp:posOffset>
            </wp:positionH>
            <wp:positionV relativeFrom="paragraph">
              <wp:posOffset>19050</wp:posOffset>
            </wp:positionV>
            <wp:extent cx="2533650" cy="1800225"/>
            <wp:effectExtent l="0" t="0" r="0" b="0"/>
            <wp:wrapTight wrapText="bothSides">
              <wp:wrapPolygon edited="0">
                <wp:start x="485" y="227"/>
                <wp:lineTo x="-160" y="683"/>
                <wp:lineTo x="-160" y="5938"/>
                <wp:lineTo x="1458" y="7539"/>
                <wp:lineTo x="3569" y="7539"/>
                <wp:lineTo x="6169" y="14852"/>
                <wp:lineTo x="2272" y="16453"/>
                <wp:lineTo x="1296" y="17141"/>
                <wp:lineTo x="1296" y="18510"/>
                <wp:lineTo x="4220" y="21255"/>
                <wp:lineTo x="4382" y="21255"/>
                <wp:lineTo x="5192" y="21255"/>
                <wp:lineTo x="16238" y="21255"/>
                <wp:lineTo x="21600" y="20339"/>
                <wp:lineTo x="21600" y="18510"/>
                <wp:lineTo x="21109" y="14852"/>
                <wp:lineTo x="20299" y="11197"/>
                <wp:lineTo x="20299" y="7539"/>
                <wp:lineTo x="20135" y="5482"/>
                <wp:lineTo x="19972" y="1824"/>
                <wp:lineTo x="15749" y="1139"/>
                <wp:lineTo x="1135" y="227"/>
                <wp:lineTo x="485" y="227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61925</wp:posOffset>
            </wp:positionH>
            <wp:positionV relativeFrom="paragraph">
              <wp:posOffset>1876425</wp:posOffset>
            </wp:positionV>
            <wp:extent cx="1828800" cy="1828800"/>
            <wp:effectExtent l="0" t="0" r="0" b="0"/>
            <wp:wrapNone/>
            <wp:docPr id="3" name="imgHv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HvThum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47165" cy="181927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828165" cy="83756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801495" cy="1801495"/>
            <wp:effectExtent l="0" t="0" r="0" b="0"/>
            <wp:docPr id="6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27530" cy="1123950"/>
            <wp:effectExtent l="0" t="0" r="0" b="0"/>
            <wp:docPr id="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  <w:lang w:val="en-US" w:eastAsia="en-US"/>
        </w:rPr>
        <w:drawing>
          <wp:inline distT="0" distB="0" distL="0" distR="0">
            <wp:extent cx="942975" cy="1171575"/>
            <wp:effectExtent l="0" t="0" r="0" b="0"/>
            <wp:docPr id="8" name="Picture 2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val="en-US" w:eastAsia="en-US"/>
        </w:rPr>
        <w:drawing>
          <wp:inline distT="0" distB="0" distL="0" distR="0">
            <wp:extent cx="1238250" cy="933450"/>
            <wp:effectExtent l="0" t="0" r="0" b="0"/>
            <wp:docPr id="9" name="Picture 2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48485" cy="1700530"/>
            <wp:effectExtent l="0" t="0" r="0" b="0"/>
            <wp:docPr id="10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hyperlink" Target="http://www.google.com/imgres?imgurl=http://www.gardentreeslandscape.com/wp-content/uploads/2011/07/Apple-Tree-picture.jpg&amp;imgrefurl=http://www.gardentreeslandscape.com/apple-tree/&amp;usg=___BRBEQrAXWHF-iE3v-89SMtqLik=&amp;h=387&amp;w=310&amp;sz=27&amp;hl=en&amp;start=11&amp;zoom=1&amp;tbnid=R4w5CECnzWPyQM:&amp;tbnh=123&amp;tbnw=99&amp;ei=csxoTraWHuWIsgL9sOiJDg&amp;prev=/search%3Fq%3Dapple%2Btree%26um%3D1%26hl%3Den%26safe%3Dactive%26sa%3DN%26rls%3Dcom.microsoft:*%26tbm%3Disch&amp;um=1&amp;itbs=1" TargetMode="External"/><Relationship Id="rId11" Type="http://schemas.openxmlformats.org/officeDocument/2006/relationships/image" Target="media/image9.jpeg"/><Relationship Id="rId12" Type="http://schemas.openxmlformats.org/officeDocument/2006/relationships/hyperlink" Target="http://www.google.com/imgres?imgurl=http://www.zuesnetmarketingmadeeasy.com/wp-content/uploads/21_6_orig.gif&amp;imgrefurl=http://www.zuesnetmarketingmadeeasy.com/my-home-theater-computer-has-no-signal-on-the-television/&amp;usg=__mzgEeuGO_b-sNlt1vDQiY9gW9DY=&amp;h=377&amp;w=500&amp;sz=78&amp;hl=en&amp;start=5&amp;zoom=1&amp;tbnid=zGHUSipVsCyDUM:&amp;tbnh=98&amp;tbnw=130&amp;ei=pcxoTv_NJ7ClsQLXk7ipDg&amp;prev=/search%3Fq%3Dtelevision%26um%3D1%26hl%3Den%26safe%3Dactive%26sa%3DN%26rls%3Dcom.microsoft:*%26tbm%3Disch&amp;um=1&amp;itbs=1" TargetMode="External"/><Relationship Id="rId13" Type="http://schemas.openxmlformats.org/officeDocument/2006/relationships/image" Target="media/image10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04:00Z</dcterms:created>
  <dc:creator>127paynem</dc:creator>
  <dc:description/>
  <cp:keywords/>
  <dc:language>en-US</dc:language>
  <cp:lastModifiedBy>127paynem</cp:lastModifiedBy>
  <dcterms:modified xsi:type="dcterms:W3CDTF">2011-09-08T14:10:00Z</dcterms:modified>
  <cp:revision>1</cp:revision>
  <dc:subject/>
  <dc:title/>
</cp:coreProperties>
</file>